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142381151"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517258289"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